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19"/>
        <w:gridCol w:w="2188"/>
        <w:gridCol w:w="335"/>
        <w:gridCol w:w="70"/>
        <w:gridCol w:w="265"/>
        <w:gridCol w:w="377"/>
        <w:gridCol w:w="335"/>
        <w:gridCol w:w="332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/>
        <w:tc>
          <w:tcPr>
            <w:tcW w:w="33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artdatum: </w:t>
            </w:r>
            <w:bookmarkStart w:id="0" w:name="TODAY"/>
            <w:bookmarkEnd w:id="0"/>
            <w:r>
              <w:rPr>
                <w:rFonts w:cs="Calibri" w:ascii="Calibri" w:hAnsi="Calibri"/>
                <w:sz w:val="22"/>
                <w:szCs w:val="22"/>
              </w:rPr>
              <w:t>01-09-2019</w:t>
            </w:r>
          </w:p>
        </w:tc>
        <w:tc>
          <w:tcPr>
            <w:tcW w:w="281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opdatum: </w:t>
            </w:r>
          </w:p>
        </w:tc>
        <w:tc>
          <w:tcPr>
            <w:tcW w:w="4597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pleegkundige: </w:t>
            </w:r>
            <w:bookmarkStart w:id="1" w:name="VERPLEGER"/>
            <w:bookmarkEnd w:id="1"/>
            <w:r>
              <w:rPr>
                <w:rFonts w:cs="Calibri" w:ascii="Calibri" w:hAnsi="Calibri"/>
                <w:sz w:val="22"/>
                <w:szCs w:val="22"/>
              </w:rPr>
              <w:t>Gabriel Roodbol</w:t>
            </w:r>
          </w:p>
        </w:tc>
      </w:tr>
      <w:tr>
        <w:trPr/>
        <w:tc>
          <w:tcPr>
            <w:tcW w:w="3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erpleegkundige diagnose</w:t>
            </w:r>
          </w:p>
        </w:tc>
        <w:tc>
          <w:tcPr>
            <w:tcW w:w="719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terventies</w:t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2" w:name="GORDON"/>
            <w:bookmarkEnd w:id="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ngs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Vaag gevoel van onbehagen of onveiligheid vergezeld van een autonome respons (met een voor de betrokkene meestal onduidelijke of onbekende bron); een gevoel van apprehensie door anticipatie op gevaar. Het is een signaal tot anticipatie datwaarschuwt voor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ffectief: Hulpeloosheid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ffectief: Spijt hebb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ognitief: Verandering in de concentrati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Fysiologisch: Gespannen gezich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arasympathisch: Buikpij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tress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190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3" w:name="NIC"/>
            <w:bookmarkEnd w:id="3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ngstreduct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eperken van gevoelens van ongerustheid, angst, onheil of onbehaaglijkheid die verband houden met een niet-specifieke bron van verwacht gevaa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bruik een rustige en kalmerende benadering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ak de patiënt duidelijk welk gedrag van hem wordt verwach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edig de patiënt aan zijn gevoelens, ervaringen en angsten te uit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 op of de mate van angst verande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p de patiënt na te gaan in welke situaties hij angstig word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edig de toepassing van geschikte afweermechanismen aa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 na in hoeverre de patiënt in staat is zelf beslissingen te nem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ef de patiënt uitleg over ontspanningstechniek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oleer op verbale en non-verbale tekenen van angs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Zorgresultaat</w:t>
            </w:r>
          </w:p>
        </w:tc>
      </w:tr>
      <w:tr>
        <w:trPr>
          <w:trHeight w:val="661" w:hRule="atLeast"/>
        </w:trPr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4" w:name="NOCRESULTATEN1"/>
            <w:bookmarkEnd w:id="4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ngstnivea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rnst van gevoelens van vrees, spanning of ongerustheid met een onbekende oorzaak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5" w:name="TODAY1"/>
            <w:bookmarkEnd w:id="5"/>
            <w:r>
              <w:rPr>
                <w:rFonts w:cs="Calibri" w:ascii="Calibri" w:hAnsi="Calibri"/>
                <w:sz w:val="22"/>
                <w:szCs w:val="22"/>
              </w:rPr>
              <w:t>01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6" w:name="NOCSCHAAL1"/>
            <w:bookmarkEnd w:id="6"/>
            <w:r>
              <w:rPr>
                <w:rFonts w:cs="Calibri" w:ascii="Calibri" w:hAnsi="Calibri"/>
                <w:sz w:val="16"/>
                <w:szCs w:val="16"/>
              </w:rPr>
              <w:t>1 Ernstig, 2 Aanzienlijk, 3 Matig, 4 Enigszins, 5 Geen.</w:t>
            </w:r>
          </w:p>
        </w:tc>
      </w:tr>
      <w:tr>
        <w:trPr>
          <w:trHeight w:val="260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5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7" w:name="NOCINDICATOREN1"/>
            <w:bookmarkEnd w:id="7"/>
            <w:r>
              <w:rPr>
                <w:rFonts w:cs="Arial" w:ascii="Arial" w:hAnsi="Arial"/>
                <w:sz w:val="18"/>
                <w:szCs w:val="18"/>
              </w:rPr>
              <w:t>Rusteloosheid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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pannen spier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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pannen gelaat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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ntratieproblem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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itingen van angst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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8" w:name="NOCRESULTATEN2"/>
      <w:bookmarkStart w:id="9" w:name="NOCRESULTATEN2"/>
      <w:bookmarkEnd w:id="9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0" w:name="NOCRESULTATEN3"/>
      <w:bookmarkStart w:id="11" w:name="NOCRESULTATEN3"/>
      <w:bookmarkEnd w:id="1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2" w:name="NOCRESULTATEN4"/>
      <w:bookmarkStart w:id="13" w:name="NOCRESULTATEN4"/>
      <w:bookmarkEnd w:id="1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NOCRESULTATEN5"/>
      <w:bookmarkStart w:id="15" w:name="NOCRESULTATEN5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629"/>
      <w:gridCol w:w="1843"/>
    </w:tblGrid>
    <w:tr>
      <w:trPr>
        <w:trHeight w:val="719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6"/>
            </w:rPr>
            <w:t>Verpleegplan</w:t>
          </w:r>
        </w:p>
      </w:tc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808080"/>
            </w:rPr>
          </w:pPr>
          <w:r>
            <w:rPr>
              <w:color w:val="808080"/>
            </w:rPr>
            <w:t>Plak hier de patiëntensticke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20320</wp:posOffset>
                </wp:positionV>
                <wp:extent cx="1067435" cy="3759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179195" cy="37592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79360" cy="375840"/>
                              <a:chOff x="0" y="0"/>
                              <a:chExt cx="117936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936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2.85pt;height:29.6pt" coordorigin="0,0" coordsize="1857,592">
                    <v:rect id="shape_0" stroked="f" o:allowincell="t" style="position:absolute;left:0;top:0;width:1856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rste den A. (31_08_1950) _ 01_09_2019 20 04 22.doc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10:00Z</dcterms:created>
  <dc:creator>G. Roodbol</dc:creator>
  <dc:description/>
  <cp:keywords/>
  <dc:language>en-US</dc:language>
  <cp:lastModifiedBy>Gabriël Roodbol</cp:lastModifiedBy>
  <cp:lastPrinted>2003-11-23T14:43:00Z</cp:lastPrinted>
  <dcterms:modified xsi:type="dcterms:W3CDTF">2019-09-01T18:04:00Z</dcterms:modified>
  <cp:revision>21</cp:revision>
  <dc:subject/>
  <dc:title>Verpleegkundige diagnose</dc:title>
</cp:coreProperties>
</file>